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2935/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Podmokl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12 - KRÁSNOSTUDENECKÁ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katastrální území – Podmokl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arcela stavby p.č. 2935/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ek p.č. 2935/1 k.ú. Podmokly kde nádoby na separovaný odpad budou seřazeny podél stávajícího obrubníku chodníku pro pěš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plochou bydlení a související technické a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hustě osídleno</w:t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obtížn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 ploše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 odpady (jejich shromažďování před odvozem do separačního závodu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2935/1 k.ú. Podmokl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160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zpevněné krajnice místní komunik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rozšířený prostor křižovatky ulic Krásnostudenecká a Osad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5 nádob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 1 x zadní díl, 2 x boční díl). Systém není kotven do podloží, je plně mobilní a variabiln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5 nádob ( z toho 2 x zvon 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zahrnuje: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okalita č. 12 – Krásnostudenecká bude vybavena následujícími nádobami a aretačními systém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x pojízdná nádoba na plast o objemu 1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x pojízdná nádoba na papír o objemu 1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x zvonová nádoba na barevné sklo o objemu 2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x zvonová nádoba na kovy o objemu 1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x Aretační systém pro 3 ks pojízdných kontejnerů na plast a papír a 2 ks zvonového kontejneru o objemu 1 100 na kovy a 2 100 l na barevné skl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rodinných a bytových domech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y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úprava zpevnění štěrkové plochy na betonovou zámkovou dlažbu a asfal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ladby povrchů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stor zadláždění pod kontejner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tonová zámková dlažba tl. 80 mm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ladecí vrstva štěrk fr. 4-8 tl. 50 mm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kladní štěrková vrstva štěrk fr. 0-32-63 tl. 250 mm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otextílie 400 g/m2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sfaltová ploch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CO 11</w:t>
        <w:tab/>
        <w:t>tl. 40 mm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jovací penetrační postřik 5 kg/m2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CL 16 tl. 80 mm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jovací penetrační postřik 5 kg/m2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kladní štěrková vrstva štěrk fr. 0-32-63 tl. 250 mm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ísto montáže se nachází podél obruby stávajícího chodníku v napojení ulice Krásnostudenecká a Osad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nádoby ani úprava aretačním systémem nejsou umístěny v zorném poli ani v prostoru rozhledových trojúhelníků řidiče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vyjíždějícího na hlavní pozemní komunikaci ani v místě napojení sjezdu z pozemku p.č. 3166 na místní komunikaci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o možnost obsluhy stanoviště osobním automobilem je v blízkosti stanoviště dostatek prostoru pro bezpečné odstavení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vozidel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pokládá se vysoký podíl obsluhy stanoviště pěším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1:54:00Z</dcterms:modified>
  <cp:revision>132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